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dokumentacji projektow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ENERGA-OPERATOR S.A. z siedzibą w Gdańsku Oddział w Toruniu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 xml:space="preserve">ul. Gen. J. Bema 128; 87-100 Toruń 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ujemy  wykonanie  przedmiotu  zamówienia  zgodnie  z  wymogami  Zamawiającego, tj. 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dokumentacji projektowych dla budowy przyłączy/linii kablowych nn o długości do 80  metrów, przy czym długość ta określona jest długością trasową projektowanej sieci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Header"/>
              <w:jc w:val="both"/>
              <w:rPr>
                <w:rFonts w:ascii="Arial Narrow" w:hAnsi="Arial Narrow" w:eastAsia="Tahoma" w:cs="Tahoma"/>
                <w:b/>
                <w:b/>
                <w:strike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strike/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</w:tabs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ab/>
              <w:t>Wartość netto podana w ofercie powinna zawierać wszystkie koszty i elementy związane z wykonaniem przedmiotu zamówienia, wyłączając wartość uzyskanych praw majątkowych</w:t>
            </w:r>
          </w:p>
          <w:p>
            <w:pPr>
              <w:pStyle w:val="Header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318135</wp:posOffset>
                      </wp:positionH>
                      <wp:positionV relativeFrom="page">
                        <wp:posOffset>3284855</wp:posOffset>
                      </wp:positionV>
                      <wp:extent cx="5941060" cy="2887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288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44"/>
                                    <w:gridCol w:w="1140"/>
                                    <w:gridCol w:w="1114"/>
                                    <w:gridCol w:w="19"/>
                                    <w:gridCol w:w="1275"/>
                                    <w:gridCol w:w="8"/>
                                    <w:gridCol w:w="1556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1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Brodnic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4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dokumentacji projektowych dla budowy przyłączy/linii kablowych nn o długości do 80  metrów, przy czym długość ta określona jest długością trasową projektowanej siec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4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9" w:hRule="atLeast"/>
                                    </w:trPr>
                                    <w:tc>
                                      <w:tcPr>
                                        <w:tcW w:w="4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both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1 Powiat Brodnica (gmina i miasto Brodnic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9" w:hRule="atLeast"/>
                                    </w:trPr>
                                    <w:tc>
                                      <w:tcPr>
                                        <w:tcW w:w="4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both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2 Powiat Brodnica (z wyłączeniem gminy i miasta Brodnic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9" w:hRule="atLeast"/>
                                    </w:trPr>
                                    <w:tc>
                                      <w:tcPr>
                                        <w:tcW w:w="4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both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3 Powiat Golub-Dobrzyń, Wąbrzeźno, Rypin, Grudziąd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9" w:hRule="atLeast"/>
                                    </w:trPr>
                                    <w:tc>
                                      <w:tcPr>
                                        <w:tcW w:w="4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both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4 Powiat Nowe Miasto Lubaws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227.4pt;mso-wrap-distance-left:7.05pt;mso-wrap-distance-right:7.05pt;mso-wrap-distance-top:0pt;mso-wrap-distance-bottom:0pt;margin-top:258.65pt;mso-position-vertical-relative:page;margin-left:25.0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4"/>
                              <w:gridCol w:w="1140"/>
                              <w:gridCol w:w="1114"/>
                              <w:gridCol w:w="19"/>
                              <w:gridCol w:w="1275"/>
                              <w:gridCol w:w="8"/>
                              <w:gridCol w:w="1556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Brodnicy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4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dokumentacji projektowych dla budowy przyłączy/linii kablowych nn o długości do 80  metrów, przy czym długość ta określona jest długością trasową projektowanej sieci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1 Powiat Brodnica (gmina i miasto Brodnica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2 Powiat Brodnica (z wyłączeniem gminy i miasta Brodnica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3 Powiat Golub-Dobrzyń, Wąbrzeźno, Rypin, Grudziądz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4 Powiat Nowe Miasto Lubawski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* należy wypełnić pozycje wybranego przez siebie zadania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trakcie realizacji  przedmiotu Umowy Wykonawcę reprezentował będzie 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142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2z0">
    <w:name w:val="WW8Num2z0"/>
    <w:qFormat/>
    <w:rPr>
      <w:rFonts w:eastAsia="Tahoma"/>
      <w:b w:val="false"/>
    </w:rPr>
  </w:style>
  <w:style w:type="character" w:styleId="WW8Num3z0">
    <w:name w:val="WW8Num3z0"/>
    <w:qFormat/>
    <w:rPr>
      <w:rFonts w:ascii="Symbol" w:hAnsi="Symbol" w:eastAsia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ahoma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Michalska Kamila</cp:lastModifiedBy>
  <cp:lastPrinted>2022-08-02T14:31:00Z</cp:lastPrinted>
  <dcterms:modified xsi:type="dcterms:W3CDTF">2025-11-26T10:51:00Z</dcterms:modified>
  <cp:revision>48</cp:revision>
  <dc:subject/>
  <dc:title/>
</cp:coreProperties>
</file>